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DR/New Deal DBQ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elow are some question prompts to guide your analysis of the documents for this DBQ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ate of the document – relative to FDR’s presidency?  Significance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d the New Deal address the concerns raised by this passage?  How effective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fear does this document reflec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es the document reflect about the influence of the federal government on the economy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e document referring to any particular/specific New Deal program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does the document/cartoon portray the changing role of the federal governmen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 whom might FDR be speak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view the economic policies of John Maynard Keynes/deficit spend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this document say anything about the changing role of the federal governmen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flect on the effectiveness of the Social Security Act and the groups it did/did not help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anging role of the federal governmen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F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view the </w:t>
      </w:r>
      <w:r>
        <w:rPr>
          <w:i/>
          <w:sz w:val="22"/>
          <w:szCs w:val="22"/>
        </w:rPr>
        <w:t>Schechter</w:t>
      </w:r>
      <w:r>
        <w:rPr>
          <w:sz w:val="22"/>
          <w:szCs w:val="22"/>
        </w:rPr>
        <w:t xml:space="preserve"> Supreme Court Case and understand what it did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is document referring to any specific New Deal program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o’s John L. Lewi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anging role of the federal government? A good thing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rican American support for the Democratic Party?  FDR?  New Deal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Deal efforts/attempts to include minority groups like African Americans?  Successful?  Failure?  Example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 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o’s included in these statistics?  Who’s no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mpact did New Deal programs have on unemploymen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successes and failures does this chart reveal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y attention to dat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ote very selectively and purposely.  Do NOT quote excessively or needlessly!  It’s not impressiv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te the documents that your quote or make reference to (Doc. A).  A full citation with title, author, document, etc. is NOT necessar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using a document is better than misusing a document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y to use at least 7 document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amount, quality, and development of outside information is AT LEAST as important as your document use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18:00Z</dcterms:created>
  <dc:creator>bhartley</dc:creator>
  <dc:description/>
  <cp:keywords/>
  <dc:language>en-US</dc:language>
  <cp:lastModifiedBy>bhartley</cp:lastModifiedBy>
  <cp:lastPrinted>2010-04-15T14:18:00Z</cp:lastPrinted>
  <dcterms:modified xsi:type="dcterms:W3CDTF">2010-04-15T18:43:00Z</dcterms:modified>
  <cp:revision>2</cp:revision>
  <dc:subject/>
  <dc:title>FDR/New Deal DBQ</dc:title>
</cp:coreProperties>
</file>